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8"/>
          <w:szCs w:val="28"/>
        </w:rPr>
        <w:t>Раздел 5. Документы и сведения, получаемые посредством межведомственного информационного взаимодействия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( Запросы МФЦ будет осуществлять только после подписания соглашения о взаимодействии с органами и организациями и подключению к СМЭВ с данными организациям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50"/>
        <w:gridCol w:w="1808"/>
        <w:gridCol w:w="1654"/>
        <w:gridCol w:w="1747"/>
        <w:gridCol w:w="1309"/>
        <w:gridCol w:w="1810"/>
        <w:gridCol w:w="1806"/>
        <w:gridCol w:w="180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запрашиваемого документа (сведения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речень и состав сведений, запрашиваемых в рамках межведомствен-ного информа-ционного взаимодействия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органа (организации), направляющего (ей) межведоственный запрос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органа (организации), в адрес которого (ой) направляется межведомственный запро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D электрон-ного сервиса/</w:t>
            </w:r>
          </w:p>
          <w:p>
            <w:pPr>
              <w:pStyle w:val="Normal"/>
              <w:jc w:val="center"/>
              <w:rPr/>
            </w:pPr>
            <w:r>
              <w:rPr/>
              <w:t>наимен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ание вида сведени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(шаблоны) межведомст-</w:t>
            </w:r>
          </w:p>
          <w:p>
            <w:pPr>
              <w:pStyle w:val="Normal"/>
              <w:jc w:val="center"/>
              <w:rPr/>
            </w:pPr>
            <w:r>
              <w:rPr/>
              <w:t>венного запроса и ответа на межведомст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енный запро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Образцы заполнения форм межведомствен-</w:t>
            </w:r>
          </w:p>
          <w:p>
            <w:pPr>
              <w:pStyle w:val="Style21"/>
              <w:jc w:val="center"/>
              <w:rPr/>
            </w:pPr>
            <w:r>
              <w:rPr/>
              <w:t>ного запроса и ответа на межведомствен-</w:t>
            </w:r>
          </w:p>
          <w:p>
            <w:pPr>
              <w:pStyle w:val="Style21"/>
              <w:jc w:val="center"/>
              <w:rPr/>
            </w:pPr>
            <w:r>
              <w:rPr/>
              <w:t>ный за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5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услуга №1. Назначение и выплата компенсации </w:t>
            </w:r>
            <w:r>
              <w:rPr>
                <w:sz w:val="22"/>
                <w:szCs w:val="22"/>
              </w:rPr>
              <w:t xml:space="preserve">расходов </w:t>
            </w:r>
            <w:r>
              <w:rPr/>
              <w:t>на уплату взноса на капитальный ремонт общего имущества в многоквартирном доме на территории Смоленской области.</w:t>
            </w:r>
          </w:p>
        </w:tc>
      </w:tr>
      <w:tr>
        <w:trPr>
          <w:trHeight w:val="11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  <w:tab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кументы, содержащие сведения о количестве лиц, зарегистрированных совместно с заявителем по месту его жительства (месту пребывания)</w:t>
            </w:r>
          </w:p>
          <w:p>
            <w:pPr>
              <w:pStyle w:val="Normal"/>
              <w:rPr>
                <w:bCs/>
                <w:spacing w:val="2"/>
                <w:sz w:val="22"/>
                <w:szCs w:val="22"/>
              </w:rPr>
            </w:pPr>
            <w:r>
              <w:rPr>
                <w:bCs/>
                <w:spacing w:val="2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равка содержит сведения о дате выдачи, Ф.И.О. лица, получающего справку, адрес, состав граждан, зарегистриро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нных по данному адресу, основание выдачи справки, подпись руководителя организации, угловой штам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ы выполняться требован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фамилия, имя и отчество заявителя (при наличии), его адрес места жительства, написаны полностью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в документах не должно быть подчисток, приписок, зачеркнутых слов и иных неоговоренных исправлени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окументы не должны быть исполнены карандашо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ФЦ (если заявитель (представи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рганизации подведомствен-ные органам местного самоуправл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уполномоченными в сфере жилищно-коммунальных услуг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территориаль-ные органы федерального органа испол-нительной влас-ти, уполномо-ченные на осу-ществления функций по контролю и надзору в сфере миг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D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тежные до-кументы, подтверждаю-щие начисление платы за взнос на капитальный ремонт, за месяц, предшествующий месяцу подачи соответствующего заявления, и документы, подтверждающие его оплату, в случае если информация о сведениях, содержащихся в указанных документах, находится в распоряжении подведомственных органам местного самоуправления, уполномоченным в сфере жилищно-коммунальных услуг, организац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ы быть указан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именование организации-поставщи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квизиты организ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дрес плательщи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.И.О. плательщи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именование услуг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лицевой сче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ариф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умма начисления за  месяц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умма к оплат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наличие (отсутствие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а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ен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состав семь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- количество временно зарегистрированных граждан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временно отсутствующих граждан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ФЦ (если заявитель (представи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изации подведомствен-ные органам местного самоуправл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уполномоченными в сфере жилищно-коммунальных услу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</w:tr>
      <w:tr>
        <w:trPr>
          <w:trHeight w:val="11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све-дения о наличии (об отсутствии) задолженности по оплате взноса на капитальный ремон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ы быть указан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именование организации-поставщик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реквизиты организац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адрес плательщик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Ф.И.О. плательщи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именование услуг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лицевой счет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сумма оплаты и (или) информация о наличии (отсутствии) задолжен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МФЦ (если заявитель (представи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рганизации подведомствен-ные органам местного самоуправл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уполномоченными в сфере жилищно-коммунальных услу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</w:tr>
      <w:tr>
        <w:trPr>
          <w:trHeight w:val="11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глашение о по-гашении задол-женности по оплате взноса на капитальный ремонт(в случае если у заявителя имеется такая задолженность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жно содержа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 дату составления (заключения) соглаш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О должни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дрес должника (номер лицевого счета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 сумму </w:t>
            </w:r>
            <w:r>
              <w:rPr>
                <w:bCs/>
                <w:sz w:val="22"/>
                <w:szCs w:val="22"/>
              </w:rPr>
              <w:t>долга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 условия его </w:t>
            </w:r>
            <w:r>
              <w:rPr>
                <w:bCs/>
                <w:sz w:val="22"/>
                <w:szCs w:val="22"/>
              </w:rPr>
              <w:t>погаш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реквизиты</w:t>
            </w:r>
            <w:r>
              <w:rPr>
                <w:sz w:val="22"/>
                <w:szCs w:val="22"/>
              </w:rPr>
              <w:t xml:space="preserve"> сторон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условий соглаш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МФЦ (если заявитель (представи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изации подведомствен-ные органам местного самоуправл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уполномоченными в сфере жилищно-коммунальных услу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</w:tr>
      <w:tr>
        <w:trPr>
          <w:trHeight w:val="11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устанавли-вающие доку-менты, подтвер-ждающие право собственности заявителя на жилое помеще-ние, право на которое не зарегистрировано в Едином государственном реестре прав на недвижимое имущество и сделок с ним, в случае, если информация находится в органах местного самоуправления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 должен содержать Ф.И.О. владельца, паспортные данные, информация о месте и дате рождения;  характеристики недвижимого объекта (к ним относят: Адрес расположения. Тип. Этажность. Площадь (жилая (если имеется) и общая); кадастровый номер; наименование документов-оснований, в соответствии с которыми было зарегистрировано право собственности   (к ним относят, например, договора купли-продажи либо дарения, свидетельство о наследстве по завещанию либо по закону и так далее); обременения или ограничения, установленные в отношении этого объект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МФЦ (если заявитель (представи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ы местного самоуправления муниципальных образований Смоленской области, уполномоченные в сфере жилищно-коммунальных услу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ID 0003564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</w:tr>
      <w:tr>
        <w:trPr>
          <w:trHeight w:val="11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кумент, подтверждаю-щий совместное проживание члена семьи с заявителем по месту его жительства (месту его пребывания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равка содержи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ведения о дате выдач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.И.О. лица, получающего справк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дрес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остав зарегистрир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ата регистр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ид регистрации (по месту жительства или по месту пребывания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ата рождения членов семь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снование выдачи справки; - подпись руководителя организ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гловой штамп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чать организа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жны выполняться требован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фамилия, имя и отчество  заявителя (при наличии), его адрес места жительства, написаны полностью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в документах не должно быть подчисток, приписок, зачеркнутых слов и иных неоговоренных исправлени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окументы не должны быть исполнены карандашо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МФЦ (если заявитель (представи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изации подведомствен-ные органам местного самоуправл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уполномоченными в сфере жилищно-коммунальных услуг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территориаль-ные органы федерального органа испол-нительной власти, уполно-моченные на осуществления функций по контролю и надзору в сфере миг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ID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1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pacing w:val="2"/>
                <w:sz w:val="22"/>
                <w:szCs w:val="22"/>
              </w:rPr>
              <w:t>Документ, удос-товеряющий ре-гистрацию зая-вителя по месту жительства или месту пребыва-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равка содержит сведения о дате выдачи, Ф.И.О. лица, получающего справку, адрес, состав граждан, зарегистриро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нных по данному адресу, основание выдачи справки, подпись руководителя организации, угловой штамп, печать организа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жны выполняться требован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фамилия, имя и отчество заявителя (при наличии), его адрес места жительства, написаны полностью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в документах не должно быть подчисток, приписок, зачеркнутых слов и иных неоговоренных исправлени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окументы не должны быть исполнены карандашо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МФЦ (если заявитель (представи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изации подведомствен-ные органам местного самоуправл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уполномоченными в сфере жилищно-коммунальных услуг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рриториаль-ные органы федерального органа испол-нительной власти, уполно-моченные на осуществления функций по контролю и надзору в сфере миг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ID 0003418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авоустанавливающий документ (сведения, содер-жащиеся в нем), подтверждаю-щий право собственности гражданина на жилое помеще-ние, право на которое заре-гистрировано в Едином государ-ственном реест-ре недвижимос-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 должен содержать Ф.И.О. владельца, паспортные данные, информация о месте и дате рождения;  характеристики недвижимого объекта (к ним относят: Адрес расположения. Тип. Этажность. Площадь (жилая (если имеется) и общая); кадастровый номер; наименование документов-оснований, в соответствии с которыми было зарегистрировано право собственности   (к ним относят, например, договора купли-продажи либо дарения, свидетельство о наследстве по завещанию либо по закону и так далее); обременения или ограничения, установленные в отношении этого объект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МФЦ (если заявитель (представи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2"/>
                <w:szCs w:val="22"/>
              </w:rPr>
              <w:t>Филиал ФГБУ Кадастровая палата по Смолен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БУ "ФКП-Росреестра" по Смоленской обла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ID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15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услуга № 2.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 xml:space="preserve">Возобновление выплаты компенсации </w:t>
            </w:r>
            <w:r>
              <w:rPr>
                <w:sz w:val="22"/>
                <w:szCs w:val="22"/>
              </w:rPr>
              <w:t xml:space="preserve">расходов </w:t>
            </w:r>
            <w:r>
              <w:rPr/>
              <w:t>на уплату взноса на капитальный ремонт общего имущества в многоквартирном доме на территории Смоленской области, приостановленной по причине изменения места жительства (места пребывания) заявителя в пределах территории Смоленской области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  <w:tab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кументы, содержащие сведения о количестве лиц, зарегистрированных совместно с заявителем по месту его жительства (месту пребывания)</w:t>
            </w:r>
          </w:p>
          <w:p>
            <w:pPr>
              <w:pStyle w:val="Normal"/>
              <w:rPr>
                <w:bCs/>
                <w:spacing w:val="2"/>
                <w:sz w:val="22"/>
                <w:szCs w:val="22"/>
              </w:rPr>
            </w:pPr>
            <w:r>
              <w:rPr>
                <w:bCs/>
                <w:spacing w:val="2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равка содержит сведения о дате выдачи, Ф.И.О. лица, получающего справку, адрес, состав граждан, зарегистриро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нных по данному адресу, основание выдачи справки, подпись руководителя организации, угловой штамп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жны выполняться требован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фамилия, имя и отчество заявителя (при наличии) , его адрес места жительства, написаны полностью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в документах не должно быть подчисток, приписок, зачеркнутых слов и иных неоговоренных исправлени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окументы не должны быть исполнены карандашо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МФЦ (если заявитель (представи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изации подведомствен-ные органам местного самоуправл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уполномоченными в сфере жилищно-коммунальных услуг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территориаль-ные органы федерального органа испол-нительной влас-ти, уполномо-ченные на осу-ществления функций по контролю и надзору в сфере миг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D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тежные до-кументы, подтверждаю-щие начисление платы за взнос на капитальный ремонт, за месяц, предшествующий месяцу подачи соответствующего заявления, и документы, подтверждающие его оплату, в случае если информация о сведениях, содержащихся в указанных документах, находится в распоряжении подведомственных органам местного самоуправления, уполномоченным в сфере жилищно-коммунальных услуг, организац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ы быть указан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именование организации-поставщик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реквизиты организац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адрес плательщик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Ф.И.О. плательщи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именование услуг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лицевой сче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ариф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сумма начисления за  месяц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умма к оплат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наличие (отсутствие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а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ен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состав семьи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временно зарегистрированных граждан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временно отсутствующих граждан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МФЦ (если заявитель (представи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, подведомствен-ные органам местного само-управления, уполномочен-ные в сфере жилищно-коммунальных услу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све-дения о наличии (об отсутствии) задолженности по оплате взноса на капитальный ремон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ы быть указан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именование организации-поставщик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реквизиты организац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адрес плательщик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Ф.И.О. плательщи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именование услуг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лицевой счет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сумма оплаты и (или) информация о наличии (отсутствии) задолжен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МФЦ (если заявитель (представи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, подведомствен-ные органам местного само-управления, уполномочен-ные в сфере жилищно-коммунальных услу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глашение о по-гашении задол-женности по оплате взноса на капитальный ремонт (в случае если у заявителя имеется такая задолженность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жно содерж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дату составления (заключения) соглаш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О должни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дрес должника (номер лицевого счета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 сумму </w:t>
            </w:r>
            <w:r>
              <w:rPr>
                <w:bCs/>
                <w:sz w:val="22"/>
                <w:szCs w:val="22"/>
              </w:rPr>
              <w:t>долга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 условия его </w:t>
            </w:r>
            <w:r>
              <w:rPr>
                <w:bCs/>
                <w:sz w:val="22"/>
                <w:szCs w:val="22"/>
              </w:rPr>
              <w:t>погашения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- реквизиты</w:t>
            </w:r>
            <w:r>
              <w:rPr>
                <w:sz w:val="22"/>
                <w:szCs w:val="22"/>
              </w:rPr>
              <w:t xml:space="preserve"> сторон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условий соглаш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МФЦ (если заявитель (представи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, подведомствен-ные органам местного само-управления, уполномочен-ные в сфере жилищно-коммунальных услу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устанавли-вающие доку-менты, подтвер-ждающие право собственности заявителя на жилое помеще-ние, право на которое не зарегистрировано в Едином государственном реестре прав на недвижимое имущество и сделок с ни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 должен содержать Ф.И.О. владельца, паспортные данные, информация о месте и дате рождения;  характеристики недвижимого объекта (к ним относят: Адрес расположения. Тип. Этажность. Площадь (жилая (если имеется) и общая); кадастровый номер; наименование документов-оснований, в соответствии с которыми было зарегистрировано право собственности   (к ним относят, например, договора купли-продажи либо дарения, свидетельство о наследстве по завещанию либо по закону и так далее); обременения или ограничения, установленные в отношении этого объекта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МФЦ (если заявитель (представи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подведомственные органам местного самоуправ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кумент, подтверждаю-щий совместное проживание члена семьи с заявителем по месту его жительства (месту его пребывания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равка содержи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ведения о дате выдач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.И.О. лица, получающего справк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дре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 зарегистрир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ата регистр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ид регистрации (по месту жительства или по месту пребывания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ата рождения членов семь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снование выдачи справки; - подпись руководителя организ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гловой штамп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чать организа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жны выполняться требован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фамилия, имя и отчество  заявителя (при наличии), его адрес места жительства, написаны полностью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в документах не должно быть подчисток, приписок, зачеркнутых слов и иных неоговоренных исправлени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окументы не должны быть исполнены карандашо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МФЦ (если заявитель (представи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органы местного самоуправления муниципальных образований Смоленской области, уполномоченные в сфере жилищнокоммунальных услуг, или подведомствен-ные им органи-зац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территориаль-ные органы федерального органа испол-нительной власти, уполно-моченные на осуществления функций по контролю и надзору в сфере миг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ID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pacing w:val="2"/>
                <w:sz w:val="22"/>
                <w:szCs w:val="22"/>
              </w:rPr>
              <w:t>Документ, удос-товеряющий ре-гистрацию зая-вителя по месту жительства или месту пребыва-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равка содержит сведения о дате выдачи, Ф.И.О. лица, получающего справку, адрес, состав граждан, зарегистриро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нных по данному адресу, основание выдачи справки, подпись руководителя организации, угловой штамп, печать организа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жны выполняться требован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фамилия, имя и отчество  заявителя (при наличии), его адрес места жительства, написаны полностью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в документах не должно быть подчисток, приписок, зачеркнутых слов и иных неоговоренных исправлени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окументы не должны быть исполнены карандашо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МФЦ (если заявитель (представи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органы мест-ного самоуправ-ления муници-пальных обра-зований Смо-ленской облас-ти, уполномо-ченные в сфере жилищно-ком-мунальных услуг, или под-ведомственные им организац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территориаль-ные органы федерального органа исполни-тельной власти, уполномочен-ные на осу-ществления функций по контролю и надзору в сфере миг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ID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авоустанавливающий документ (сведения, содер-жащиеся в нем), подтверждаю-щий право собственности гражданина на жилое помеще-ние, право на которое заре-гистрировано в Едином государ-ственном реест-ре недвижимос-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 должен содержать Ф.И.О. владельца, паспортные данные, информация о месте и дате рождения;  характеристики недвижимого объекта (к ним относят: Адрес расположения. Тип. Этажность. Площадь (жилая (если имеется) и общая); кадастровый номер; наименование документов-оснований, в соответствии с которыми было зарегистрировано право собственности   (к ним относят, например, договора купли-продажи либо дарения, свидетельство о наследстве по завещанию либо по закону и так далее); обременения или ограничения, установленные в отношении этого объект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МФЦ (если заявитель (представи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2"/>
                <w:szCs w:val="22"/>
              </w:rPr>
              <w:t>Филиал ФГБУ Кадастровая палата по Смолен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БУ "ФКП-Росреестра" по Смоленской обла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ID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15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услуга № 3. Возобновление выплаты компенсации </w:t>
            </w:r>
            <w:r>
              <w:rPr>
                <w:sz w:val="22"/>
                <w:szCs w:val="22"/>
              </w:rPr>
              <w:t xml:space="preserve">расходов </w:t>
            </w:r>
            <w:r>
              <w:rPr/>
              <w:t xml:space="preserve">на уплату взноса на капитальный ремонт общего имущества в многоквартирном доме на территории Смоленской области, приостановленной по причине неуплата заявителем текущих платежей </w:t>
            </w:r>
            <w:r>
              <w:rPr>
                <w:sz w:val="22"/>
                <w:szCs w:val="22"/>
              </w:rPr>
              <w:t xml:space="preserve">по оплате </w:t>
            </w:r>
            <w:r>
              <w:rPr/>
              <w:t>взноса на капитальный ремонт общего имущества в многоквартирном доме на территории Смоленской области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в течение двух месяцев подряд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све-дения о наличии (об отсутствии) задолженности по оплате взноса на капитальный ремон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ы быть указан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именование организации-поставщик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реквизиты организац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адрес плательщик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Ф.И.О. плательщи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именование услуг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лицевой счет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сумма оплаты и (или) информация о наличии (отсутствии) задолжен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МФЦ (если заявитель (представи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, подведомствен-ные органам местного само-управления, уполномочен-ные в сфере жилищно-коммунальных услу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глашение о по-гашении задол-женности по оплате взноса на капитальный ремонт (в случае если у заявителя имеется такая задолженность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жно содерж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дату составления (заключения) соглаш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О должни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дрес должника (номер лицевого счета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 сумму </w:t>
            </w:r>
            <w:r>
              <w:rPr>
                <w:bCs/>
                <w:sz w:val="22"/>
                <w:szCs w:val="22"/>
              </w:rPr>
              <w:t>долга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 условия его </w:t>
            </w:r>
            <w:r>
              <w:rPr>
                <w:bCs/>
                <w:sz w:val="22"/>
                <w:szCs w:val="22"/>
              </w:rPr>
              <w:t>погашения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- реквизиты</w:t>
            </w:r>
            <w:r>
              <w:rPr>
                <w:sz w:val="22"/>
                <w:szCs w:val="22"/>
              </w:rPr>
              <w:t xml:space="preserve"> сторон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условий соглаш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МФЦ (если заявитель (представи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, подведомствен-ные органам местного само-управления, уполномочен-ные в сфере жилищно-коммунальных услу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</w:tr>
      <w:tr>
        <w:trPr/>
        <w:tc>
          <w:tcPr>
            <w:tcW w:w="15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услуга № 4.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 xml:space="preserve">Возобновление выплаты компенсации </w:t>
            </w:r>
            <w:r>
              <w:rPr>
                <w:sz w:val="22"/>
                <w:szCs w:val="22"/>
              </w:rPr>
              <w:t xml:space="preserve">расходов </w:t>
            </w:r>
            <w:r>
              <w:rPr/>
              <w:t xml:space="preserve">на уплату взноса на капитальный ремонт общего имущества в многоквартирном доме на территории Смоленской области, приостановленной по причине невыполнения заявителем условий соглашения о погашении задолженности </w:t>
            </w:r>
            <w:r>
              <w:rPr>
                <w:sz w:val="22"/>
                <w:szCs w:val="22"/>
              </w:rPr>
              <w:t xml:space="preserve">по оплате </w:t>
            </w:r>
            <w:r>
              <w:rPr/>
              <w:t>взноса на капитальный ремонт общего имущества в многоквартирном доме на территории Смоленской област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глашение о погашении задолженности по оплате взноса на капитальный ремонт возникшей по причине невыполнения условий соглашения о погашении задолж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жно содерж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дату составления (заключения) соглаш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О должни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дрес должника (номер лицевого счета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 сумму </w:t>
            </w:r>
            <w:r>
              <w:rPr>
                <w:bCs/>
                <w:sz w:val="22"/>
                <w:szCs w:val="22"/>
              </w:rPr>
              <w:t>долга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 условия его </w:t>
            </w:r>
            <w:r>
              <w:rPr>
                <w:bCs/>
                <w:sz w:val="22"/>
                <w:szCs w:val="22"/>
              </w:rPr>
              <w:t>погашения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- реквизиты</w:t>
            </w:r>
            <w:r>
              <w:rPr>
                <w:sz w:val="22"/>
                <w:szCs w:val="22"/>
              </w:rPr>
              <w:t xml:space="preserve"> сторон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условий соглашения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гашени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</w:rPr>
              <w:t>реквизиты</w:t>
            </w:r>
            <w:r>
              <w:rPr>
                <w:sz w:val="22"/>
                <w:szCs w:val="22"/>
              </w:rPr>
              <w:t xml:space="preserve"> сторо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МФЦ (если заявитель (представи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, подведомствен-ные органам местного само-управления, уполномочен-ные в сфере жилищно-коммунальных услу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</w:tr>
      <w:tr>
        <w:trPr/>
        <w:tc>
          <w:tcPr>
            <w:tcW w:w="15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услуга № 5.  </w:t>
            </w:r>
            <w:r>
              <w:rPr/>
              <w:t xml:space="preserve">Возобновление выплаты компенсации </w:t>
            </w:r>
            <w:r>
              <w:rPr>
                <w:sz w:val="22"/>
                <w:szCs w:val="22"/>
              </w:rPr>
              <w:t xml:space="preserve">расходов </w:t>
            </w:r>
            <w:r>
              <w:rPr/>
              <w:t xml:space="preserve">на уплату взноса на капитальный ремонт общего имущества в многоквартирном доме на территории Смоленской области, приостановленной по причине неуплаты гражданином текущих платежей  </w:t>
            </w:r>
            <w:r>
              <w:rPr>
                <w:sz w:val="22"/>
                <w:szCs w:val="22"/>
              </w:rPr>
              <w:t xml:space="preserve">по оплате </w:t>
            </w:r>
            <w:r>
              <w:rPr/>
              <w:t xml:space="preserve">взноса на капитальный ремонт общего имущества в многоквартирном доме на территории Смоленской области в течение двух месяцев подряд или  невыполнения гражданином условий соглашения о погашении задолженности </w:t>
            </w:r>
            <w:r>
              <w:rPr>
                <w:sz w:val="22"/>
                <w:szCs w:val="22"/>
              </w:rPr>
              <w:t xml:space="preserve">по оплате </w:t>
            </w:r>
            <w:r>
              <w:rPr/>
              <w:t>взноса на капитальный ремонт общего имущества в многоквартирном доме на территории Смоленской области</w:t>
            </w:r>
            <w:r>
              <w:rPr>
                <w:sz w:val="22"/>
                <w:szCs w:val="22"/>
              </w:rPr>
              <w:t>.</w:t>
            </w:r>
            <w:r>
              <w:rPr/>
              <w:t>, при наличии уважительных причин возникновения указанных случаев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услуга № 6.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 xml:space="preserve">Возобновление выплаты компенсации  </w:t>
            </w:r>
            <w:r>
              <w:rPr>
                <w:sz w:val="22"/>
                <w:szCs w:val="22"/>
              </w:rPr>
              <w:t xml:space="preserve">расходов </w:t>
            </w:r>
            <w:r>
              <w:rPr/>
              <w:t xml:space="preserve">на уплату взноса на капитальный ремонт общего имущества в многоквартирном доме на территории Смоленской области, в случае  непогашения задолженности по </w:t>
            </w:r>
            <w:r>
              <w:rPr>
                <w:sz w:val="22"/>
                <w:szCs w:val="22"/>
              </w:rPr>
              <w:t xml:space="preserve">оплате </w:t>
            </w:r>
            <w:r>
              <w:rPr/>
              <w:t>взноса на капитальный ремонт общего имущества в многоквартирном доме на территории Смоленской области или несогласования срока погашения указанной задолженности в течение одного месяца с даты направления гражданину уведомления о приостановлении выплаты компенсации (при отсутствии уважительных причин)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  <w:tab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кументы, содержащие сведения о количестве лиц, зарегистрированных совместно с заявителем по месту его жительства (месту пребывания)</w:t>
            </w:r>
          </w:p>
          <w:p>
            <w:pPr>
              <w:pStyle w:val="Normal"/>
              <w:rPr>
                <w:bCs/>
                <w:spacing w:val="2"/>
                <w:sz w:val="22"/>
                <w:szCs w:val="22"/>
              </w:rPr>
            </w:pPr>
            <w:r>
              <w:rPr>
                <w:bCs/>
                <w:spacing w:val="2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равка содержит сведения о дате выдачи, Ф.И.О. лица, получающего справку, адрес, состав граждан, зарегистриро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нных по данному адресу, основание выдачи справки, подпись руководителя организации, угловой штамп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жны выполняться требован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фамилия, имя и отчество заявителя (при наличии), его адрес места жительства, написаны полностью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в документах не должно быть подчисток, приписок, зачеркнутых слов и иных неоговоренных исправлени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окументы не должны быть исполнены карандашо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МФЦ (если заявитель (представи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рганы местного само-управления муниципальных образований Смоленской области, упол-номоченные в сфере жилищ-но-коммуналь-ных услуг, или подведомственные им органи-зац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территориаль-ные органы федерального органа испол-нительной влас-ти, уполномо-ченные на осу-ществления функций по контролю и надзору в сфере миг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ID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тежные до-кументы, подтверждаю-щие начисление платы за взнос на капитальный ремонт, за месяц, предшествующий месяцу подачи соответствующего заявления, и документы, подтверждающие его оплату, в случае если информация о сведениях, содержащихся в указанных документах, находится в распоряжении подведомственных органам местного самоуправления, уполномоченным в сфере жилищно-коммунальных услуг, организац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ы быть указан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именование организации-поставщик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реквизиты организац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адрес плательщик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Ф.И.О. плательщи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именование услуг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лицевой сче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ариф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сумма начисления за  месяц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умма к оплат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наличие (отсутствие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а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ен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состав семьи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временно зарегистрированных граждан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временно отсутствующих граждан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МФЦ (если заявитель (представи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, подведомствен-ные органам местного само-управления, уполномочен-ные в сфере жилищно-коммунальных услу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све-дения о наличии (об отсутствии) задолженности по оплате взноса на капитальный ремон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ы быть указан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именование организации-поставщик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реквизиты организац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адрес плательщик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Ф.И.О. плательщи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именование услуг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лицевой счет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сумма оплаты и (или) информация о наличии (отсутствии) задолжен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МФЦ (если заявитель (представи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, подведомствен-ные органам местного само-управления, уполномочен-ные в сфере жилищно-коммунальных услу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глашение о по-гашении задол-женности по оплате взноса на капитальный ремонт (в случае если у заявителя имеется такая задолженность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жно содерж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дату составления (заключения) соглаш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О должни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дрес должника (номер лицевого счета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 сумму </w:t>
            </w:r>
            <w:r>
              <w:rPr>
                <w:bCs/>
                <w:sz w:val="22"/>
                <w:szCs w:val="22"/>
              </w:rPr>
              <w:t>долга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 условия его </w:t>
            </w:r>
            <w:r>
              <w:rPr>
                <w:bCs/>
                <w:sz w:val="22"/>
                <w:szCs w:val="22"/>
              </w:rPr>
              <w:t>погашения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- реквизиты</w:t>
            </w:r>
            <w:r>
              <w:rPr>
                <w:sz w:val="22"/>
                <w:szCs w:val="22"/>
              </w:rPr>
              <w:t xml:space="preserve"> сторон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условий соглаш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МФЦ (если заявитель (представи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, подведомствен-ные органам местного само-управления, уполномочен-ные в сфере жилищно-коммунальных услу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устанавли-вающие доку-менты, подтвер-ждающие право собственности заявителя на жилое помеще-ние, право на которое не зарегистрировано в Едином государственном реестре прав на недвижимое имущество и сделок с ни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 должен содержать Ф.И.О. владельца, паспортные данные, информация о месте и дате рождения;  характеристики недвижимого объекта (к ним относят: Адрес расположения. Тип. Этажность. Площадь (жилая (если имеется) и общая); кадастровый номер; наименование документов-оснований, в соответствии с которыми было зарегистрировано право собственности   (к ним относят, например, договора купли-продажи либо дарения, свидетельство о наследстве по завещанию либо по закону и так далее); обременения или ограничения, установленные в отношении этого объекта. </w:t>
            </w:r>
          </w:p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МФЦ (если заявитель (представи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ами местного самоуправления муниципальных образований Смоленской области, уполномоченными в сфере жилищно-коммунальных услуг, или подведомственными им   организаци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не установлена (информация запрашивается на бумажном носителе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кумент, подтверждаю-щий совместное проживание члена семьи с заявителем по месту его жительства (месту его пребывания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равка содержи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ведения о дате выдач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.И.О. лица, получающего справк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дре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 зарегистрир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ата регистр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ид регистрации (по месту жительства или по месту пребывания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ата рождения членов семь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снование выдачи справки; - подпись руководителя организ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гловой штамп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чать организа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жны выполняться требован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фамилия, имя и отчество  заявителя (при наличии), его адрес места жительства, написаны полностью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в документах не должно быть подчисток, приписок, зачеркнутых слов и иных неоговоренных исправлени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окументы не должны быть исполнены карандашо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МФЦ (если заявитель (представи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органы местного самоуправления муниципальных образований Смоленской области, уполномоченные в сфере жилищнокоммунальных услуг, или подведомствен-ные им органи-зац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территориаль-ные органы федерального органа испол-нительной власти, уполно-моченные на осуществления функций по контролю и надзору в сфере миг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ID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pacing w:val="2"/>
                <w:sz w:val="22"/>
                <w:szCs w:val="22"/>
              </w:rPr>
              <w:t>Документ, удос-товеряющий ре-гистрацию зая-вителя по месту жительства или месту пребыва-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равка содержит сведения о дате выдачи, Ф.И.О. лица, получающего справку, адрес, состав граждан, зарегистриро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нных по данному адресу, основание выдачи справки, подпись руководителя организации, угловой штамп, печать организа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жны выполняться требован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фамилия, имя и отчество заявителя (при наличии), его адрес места жительства, написаны полностью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в документах не должно быть подчисток, приписок, зачеркнутых слов и иных неоговоренных исправлени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окументы не должны быть исполнены карандашо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МФЦ (если заявитель (представи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органы мест-ного самоуправ-ления муници-пальных обра-зований Смо-ленской облас-ти, уполномо-ченные в сфере жилищно-ком-мунальных услуг, или под-ведомственные им организац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территориаль-ные органы федерального органа исполни-тельной власти, уполномочен-ные на осу-ществления функций по контролю и надзору в сфере миг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ID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авоустанавливающий документ (сведения, содер-жащиеся в нем), подтверждаю-щий право собственности гражданина на жилое помеще-ние, право на которое заре-гистрировано в Едином государ-ственном реест-ре недвижимос-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 должен содержать Ф.И.О. владельца, паспортные данные, информация о месте и дате рождения;  характеристики недвижимого объекта (к ним относят: Адрес расположения. Тип. Этажность. Площадь (жилая (если имеется) и общая); кадастровый номер; наименование документов-оснований, в соответствии с которыми было зарегистрировано право собственности   (к ним относят, например, договора купли-продажи либо дарения, свидетельство о наследстве по завещанию либо по закону и так далее); обременения или ограничения, установленные в отношении этого объект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МФЦ (если заявитель (представи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2"/>
                <w:szCs w:val="22"/>
              </w:rPr>
              <w:t>Филиал ФГБУ Кадастровая палата по Смолен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БУ "ФКП-Росреестра" по Смоленской обла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ID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15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услуга № 7.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 xml:space="preserve">Прекращение выплаты компенсации  </w:t>
            </w:r>
            <w:r>
              <w:rPr>
                <w:sz w:val="22"/>
                <w:szCs w:val="22"/>
              </w:rPr>
              <w:t xml:space="preserve">расходов </w:t>
            </w:r>
            <w:r>
              <w:rPr/>
              <w:t>на уплату взноса на капитальный ремонт общего имущества в многоквартирном доме на территории Смоленской области в случае подачи гражданином (его представителем) в учреждение или в многофункциональный центр заявления в письменной форме об отказе от предоставления ему компенсации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услуга № 8. </w:t>
            </w:r>
            <w:r>
              <w:rPr/>
              <w:t>Выплата начисленной компенсации расходов на уплату взноса на капитальный ремонт общего имущества в многоквартирном доме на территории Смоленской области, подлежавшей выплате получателю, но не полученной им при жизни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кументы, подтверждающие совместное проживание  члена семьи  умершего получателя с умершим получателе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равка содержи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ведения о дате выдач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Ф.И.О. лица, получающего справк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дре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 зарегистрир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ата регистр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ид регистрации (по месту жительства или по месту пребывания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ата рождения членов семь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снование выдачи справки; - подпись руководителя организ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гловой штамп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чать организа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жны выполняться требован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фамилия, имя и отчество  заявителя (при наличии), его адрес места жительства, написаны полностью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в документах не должно быть подчисток, приписок, зачеркнутых слов и иных неоговоренных исправлени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окументы не должны быть исполнены карандашо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окументы не должны иметь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ектор Учреждения (если заявитель (представитель заявителя) обратился в сектор Учрежден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МФЦ (если заявитель (представитель заявителя) обратился в МФЦ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органы местного самоуправления муниципальных образований Смоленской области, уполномоченные в сфере жилищнокоммунальных услуг, или подведомствен-ные им органи-зац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территориаль-ные органы федерального органа испол-нительной власти, уполно-моченные на осуществления функций по контролю и надзору в сфере миг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ID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 формирования (подготовки) и направления межведомствен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ного запроса не может превышать 3 рабочих дней </w:t>
            </w:r>
            <w:r>
              <w:rPr>
                <w:sz w:val="22"/>
                <w:szCs w:val="22"/>
              </w:rPr>
              <w:t xml:space="preserve">со дня поступления в МФЦ или сектор Учреждения заявления. </w:t>
            </w:r>
            <w:r>
              <w:rPr>
                <w:bCs/>
                <w:sz w:val="22"/>
                <w:szCs w:val="22"/>
              </w:rPr>
              <w:t>Срок подготовки и направления ответа на межведомственный запрос не может превышать 5 рабочих дней со дня поступления межведомствен-ного запроса в орган или организацию, предоставляю-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щие документ и информацию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поступления ответа на межведомственный запрос специалист МФЦ или сектора Учреждения, ответственный за формирование и направление межведомствен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запроса, регистрирует полученный ответ в день его поступления и не позднее рабочего дня, следующего за днем поступления  всех ответов на такие межведомствен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запросы, передает  соответствую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щее заявление и документы специалисту МФЦ ответственному за рассмотрение документов или специалисту Учреждения ответственному за рассмотрение документ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1134" w:footer="709" w:bottom="851"/>
      <w:pgNumType w:start="4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6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990099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990099"/>
    </w:rPr>
  </w:style>
  <w:style w:type="character" w:styleId="WW8Num33z0">
    <w:name w:val="WW8Num33z0"/>
    <w:qFormat/>
    <w:rPr>
      <w:sz w:val="22"/>
    </w:rPr>
  </w:style>
  <w:style w:type="character" w:styleId="WW8Num34z0">
    <w:name w:val="WW8Num34z0"/>
    <w:qFormat/>
    <w:rPr>
      <w:color w:val="990099"/>
    </w:rPr>
  </w:style>
  <w:style w:type="character" w:styleId="WW8Num35z0">
    <w:name w:val="WW8Num3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Style13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31">
    <w:name w:val="Основной текст (3)_"/>
    <w:qFormat/>
    <w:rPr>
      <w:sz w:val="28"/>
      <w:szCs w:val="28"/>
      <w:lang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Datenum">
    <w:name w:val="datenum"/>
    <w:basedOn w:val="Style12"/>
    <w:qFormat/>
    <w:rPr/>
  </w:style>
  <w:style w:type="character" w:styleId="Style15">
    <w:name w:val="Сноска_"/>
    <w:qFormat/>
    <w:rPr>
      <w:b/>
      <w:bCs/>
      <w:sz w:val="19"/>
      <w:szCs w:val="19"/>
      <w:lang w:bidi="ar-SA"/>
    </w:rPr>
  </w:style>
  <w:style w:type="character" w:styleId="Style16">
    <w:name w:val="Колонтитул_"/>
    <w:qFormat/>
    <w:rPr>
      <w:lang w:bidi="ar-SA"/>
    </w:rPr>
  </w:style>
  <w:style w:type="character" w:styleId="11">
    <w:name w:val="Колонтитул + 11"/>
    <w:qFormat/>
    <w:rPr>
      <w:b/>
      <w:bCs/>
      <w:spacing w:val="0"/>
      <w:sz w:val="23"/>
      <w:szCs w:val="23"/>
      <w:lang w:bidi="ar-SA"/>
    </w:rPr>
  </w:style>
  <w:style w:type="character" w:styleId="21">
    <w:name w:val="Сноска (2)_"/>
    <w:qFormat/>
    <w:rPr>
      <w:b/>
      <w:bCs/>
      <w:sz w:val="23"/>
      <w:szCs w:val="23"/>
      <w:lang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300" w:after="180"/>
    </w:pPr>
    <w:rPr>
      <w:sz w:val="28"/>
      <w:szCs w:val="28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180" w:after="300"/>
    </w:pPr>
    <w:rPr>
      <w:sz w:val="28"/>
      <w:szCs w:val="28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носка"/>
    <w:basedOn w:val="Normal"/>
    <w:qFormat/>
    <w:pPr>
      <w:shd w:fill="FFFFFF" w:val="clear"/>
      <w:spacing w:lineRule="exact" w:line="235"/>
      <w:jc w:val="both"/>
    </w:pPr>
    <w:rPr>
      <w:b/>
      <w:bCs/>
      <w:sz w:val="19"/>
      <w:szCs w:val="19"/>
      <w:lang w:val="en-US"/>
    </w:rPr>
  </w:style>
  <w:style w:type="paragraph" w:styleId="Style25">
    <w:name w:val="Колонтитул"/>
    <w:basedOn w:val="Normal"/>
    <w:qFormat/>
    <w:pPr>
      <w:shd w:fill="FFFFFF" w:val="clear"/>
    </w:pPr>
    <w:rPr>
      <w:sz w:val="20"/>
      <w:szCs w:val="20"/>
      <w:lang w:val="en-US"/>
    </w:rPr>
  </w:style>
  <w:style w:type="paragraph" w:styleId="22">
    <w:name w:val="Сноска (2)"/>
    <w:basedOn w:val="Normal"/>
    <w:qFormat/>
    <w:pPr>
      <w:shd w:fill="FFFFFF" w:val="clear"/>
      <w:spacing w:lineRule="exact" w:line="264"/>
    </w:pPr>
    <w:rPr>
      <w:b/>
      <w:bCs/>
      <w:sz w:val="23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Unformattexttopleveltext">
    <w:name w:val="unformattext topleveltext"/>
    <w:basedOn w:val="Normal"/>
    <w:qFormat/>
    <w:pPr>
      <w:spacing w:before="280" w:after="280"/>
    </w:pPr>
    <w:rPr/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4:12:00Z</dcterms:created>
  <dc:creator>УЗАЛО</dc:creator>
  <dc:description/>
  <cp:keywords/>
  <dc:language>en-US</dc:language>
  <cp:lastModifiedBy>user</cp:lastModifiedBy>
  <cp:lastPrinted>2017-11-09T16:48:00Z</cp:lastPrinted>
  <dcterms:modified xsi:type="dcterms:W3CDTF">2017-11-10T14:00:00Z</dcterms:modified>
  <cp:revision>1197</cp:revision>
  <dc:subject/>
  <dc:title>РЕКОМЕНДАЦИИ ПО РЕАЛИЗАЦИИ МЕРОПРИЯТИЙ «ДОРОЖНОЙ КАРТЫ»</dc:title>
</cp:coreProperties>
</file>